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left"/>
        <w:rPr>
          <w:bCs w:val="false"/>
          <w:sz w:val="22"/>
        </w:rPr>
      </w:pPr>
      <w:r>
        <w:rPr>
          <w:bCs w:val="false"/>
          <w:szCs w:val="24"/>
        </w:rPr>
        <w:t xml:space="preserve">                    </w:t>
      </w:r>
      <w:r>
        <w:rPr>
          <w:bCs w:val="false"/>
          <w:sz w:val="20"/>
          <w:szCs w:val="20"/>
        </w:rPr>
        <w:t xml:space="preserve">   </w:t>
      </w:r>
      <w:r>
        <w:rPr>
          <w:bCs w:val="false"/>
          <w:sz w:val="22"/>
        </w:rPr>
        <w:t>WYKAZ OSÓB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 postępowania: 50/2023 – ZP/III/2023</w:t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134"/>
        <w:gridCol w:w="1560"/>
        <w:gridCol w:w="2835"/>
        <w:gridCol w:w="2693"/>
        <w:gridCol w:w="157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rawnienia/kwalifikac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(wraz z podaniem informacji niezbędnych do wykazania spełniania warunku udziału w postępowaniu wskazanego w pkt. 12.1.4 tiret drug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kcja/zakres wykonywanych czynnośc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Podstawa dysponowania</w:t>
            </w:r>
          </w:p>
        </w:tc>
      </w:tr>
      <w:tr>
        <w:trPr>
          <w:trHeight w:val="1072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rownik budowy/ kierownik robót w branży konstrukcyjno-budowlanej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rownik robót w branży sanitarnej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rownik robót w branży elektrycznej i elektroenergetycznej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ant w specjalności instalacyjnej w zakresie sieci, instalacji i urządzeń cieplnych, wentylacyjnych, gazowych,</w:t>
            </w:r>
          </w:p>
          <w:p>
            <w:pPr>
              <w:pStyle w:val="Normal"/>
              <w:rPr/>
            </w:pPr>
            <w:r>
              <w:rPr/>
              <w:t>wodociągowych i kanalizacyjnych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ant w specjalności konstrukcyjno-budowlanej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ant w specjalności instalacyjnej w</w:t>
            </w:r>
          </w:p>
          <w:p>
            <w:pPr>
              <w:pStyle w:val="Normal"/>
              <w:rPr/>
            </w:pPr>
            <w:r>
              <w:rPr/>
              <w:t>zakresie sieci, instalacji i urządzeń elektrycznych i elektroenergetycznych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wodami, o których mowa powyżej są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referencje</w:t>
      </w:r>
      <w:r>
        <w:rPr>
          <w:sz w:val="22"/>
          <w:szCs w:val="22"/>
        </w:rPr>
        <w:t>, bądź inne dokumenty sporządzone przez podmiot, na rzecz którego roboty budowlane zostały wykonane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odpowiednie dokumenty,</w:t>
      </w:r>
      <w:r>
        <w:rPr>
          <w:sz w:val="22"/>
          <w:szCs w:val="22"/>
        </w:rPr>
        <w:t xml:space="preserve"> jeżeli Wykonawca z przyczyn niezależnych od niego nie jest w stanie uzyskać tych dokument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</w:rPr>
        <w:t>Doświadczenie Wykonawcy, który wykonywał roboty w ramach konsorcjum, powinno być związane z faktycznym jego udziałem w ramach zrealizowanego zamówi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</w:rPr>
        <w:t>Wykonawca posiadający doświadczenie w konsorcjum powinien w wykazie robót potwierdzić, jaki zakres prac i jaki rodzaj zrealizował w ramach danego konsorcju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doświadczenia, Wykonawcy mogą polegać na zdolności innych podmiotów, jeśli podmioty te zrealizują roboty, do realizacji, których te zdolności są wymagane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bookmarkStart w:id="1" w:name="_Hlk138057446"/>
    <w:bookmarkStart w:id="2" w:name="_Hlk138057445"/>
    <w:r>
      <w:rPr>
        <w:i/>
        <w:iCs/>
        <w:sz w:val="20"/>
        <w:szCs w:val="20"/>
      </w:rPr>
      <w:t>Postępowanie nr 50/2023 – ZP/III/2023 – Montaż czterech „geotermalnych” wymienników ciepła o mocy ok. 7,8 MW każdy w Ciepłowni Geotermalnej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0" w:name="_Hlk127431071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761837563" r:id="rId1"/>
      </w:objec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54:00Z</dcterms:created>
  <dc:creator>stachura</dc:creator>
  <dc:description/>
  <cp:keywords/>
  <dc:language>en-US</dc:language>
  <cp:lastModifiedBy>dpyz</cp:lastModifiedBy>
  <cp:lastPrinted>2023-06-19T08:54:00Z</cp:lastPrinted>
  <dcterms:modified xsi:type="dcterms:W3CDTF">2023-06-20T07:56:00Z</dcterms:modified>
  <cp:revision>3</cp:revision>
  <dc:subject/>
  <dc:title>SYGNATURA AKT :</dc:title>
</cp:coreProperties>
</file>