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 składa ten dokument wraz z ofertą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>ZOBOWIĄZANIE PODMIOTU DO ODDANIA DO DYSPOZYCJI WYKONAWCY NIEZBEDNYCH ZASOBÓW NA POTRZEBY WYKONANIA ZAMÓWIENI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w sprawie udzielenia zamówienia publicznego pn.: Montaż czterech „geotermalnych” wymienników ciepła o mocy ok. 7,8 MW każdy w Ciepłowni Geotermalnej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50/2023 – ZP/III/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Na potrzeby postępowania o udzielenie zamówienia publicznego pn.: Montaż czterech „geotermalnych” wymienników ciepła o mocy ok. 7,8 MW każdy w Ciepłowni Geotermalnej oświadczam co następuje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W imieniu:  </w:t>
        <w:tab/>
        <w:t>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                                     </w:t>
      </w:r>
      <w:r>
        <w:rPr>
          <w:sz w:val="22"/>
        </w:rPr>
        <w:t>(nazwa Podmiotu na zasobach, których Wykonawca polega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oddaję do dyspozycji Wykonawcy: 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>(nazwa i adres Wykonawcy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niezbędne zasoby: 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na okres korzystania z nich przy wykonywaniu zamówienia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Oświadczam, iż: 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)</w:t>
        <w:tab/>
        <w:t>udostępniam Wykonawcy ww. zasoby, w następującym zakresie:</w:t>
      </w:r>
    </w:p>
    <w:p>
      <w:pPr>
        <w:pStyle w:val="Normal"/>
        <w:tabs>
          <w:tab w:val="clear" w:pos="708"/>
          <w:tab w:val="left" w:pos="926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_________________________________________________________________</w:t>
        <w:tab/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b)</w:t>
        <w:tab/>
        <w:t>sposób udostępnienia Wykonawcy i sposób wykorzystania przez Wykonawcę moich zasobów będzie następujący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c)</w:t>
        <w:tab/>
        <w:t>okres udostępnienia Wykonawcy moich zasobów będzie następujący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d)</w:t>
        <w:tab/>
        <w:t>okres mojego udziału przy wykonywaniu zamówienia będzie następujący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e)</w:t>
        <w:tab/>
        <w:t xml:space="preserve"> zrealizuję następujące dostawy w następującym zakresie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284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jc w:val="center"/>
      <w:rPr/>
    </w:pPr>
    <w:r>
      <w:rPr>
        <w:i/>
        <w:iCs/>
        <w:sz w:val="20"/>
        <w:szCs w:val="20"/>
      </w:rPr>
      <w:t xml:space="preserve">Postępowanie nr 50/2023 – ZP/III/2023 – </w:t>
    </w:r>
    <w:bookmarkStart w:id="1" w:name="_Hlk138058175"/>
    <w:bookmarkStart w:id="2" w:name="_Hlk138058174"/>
    <w:bookmarkStart w:id="3" w:name="_Hlk138058167"/>
    <w:bookmarkStart w:id="4" w:name="_Hlk138058166"/>
    <w:bookmarkStart w:id="5" w:name="_Hlk138058132"/>
    <w:bookmarkStart w:id="6" w:name="_Hlk138058131"/>
    <w:bookmarkStart w:id="7" w:name="_Hlk138058125"/>
    <w:bookmarkStart w:id="8" w:name="_Hlk138058124"/>
    <w:bookmarkStart w:id="9" w:name="_Hlk138058051"/>
    <w:bookmarkStart w:id="10" w:name="_Hlk138058050"/>
    <w:bookmarkStart w:id="11" w:name="_Hlk138058037"/>
    <w:bookmarkStart w:id="12" w:name="_Hlk138058036"/>
    <w:bookmarkStart w:id="13" w:name="_Hlk138058027"/>
    <w:bookmarkStart w:id="14" w:name="_Hlk138058026"/>
    <w:r>
      <w:rPr>
        <w:i/>
        <w:iCs/>
        <w:sz w:val="20"/>
        <w:szCs w:val="20"/>
      </w:rPr>
      <w:t>Montaż czterech „geotermalnych” wymienników ciepła o mocy ok. 7,8 MW każdy w Ciepłowni Geotermalnej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right="-1417" w:hanging="0"/>
      <w:jc w:val="center"/>
      <w:rPr/>
    </w:pPr>
    <w:bookmarkStart w:id="0" w:name="_Hlk127431071"/>
    <w:r>
      <w:rPr/>
      <w:object w:dxaOrig="10933" w:dyaOrig="10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1.95pt;height:55.25pt" filled="f" o:ole="">
          <v:imagedata r:id="rId2" o:title=""/>
        </v:shape>
        <o:OLEObject Type="Embed" ProgID="" ShapeID="ole_rId1" DrawAspect="Content" ObjectID="_1245157140" r:id="rId1"/>
      </w:objec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5:00Z</dcterms:created>
  <dc:creator>stachura</dc:creator>
  <dc:description/>
  <cp:keywords/>
  <dc:language>en-US</dc:language>
  <cp:lastModifiedBy>dpyz</cp:lastModifiedBy>
  <cp:lastPrinted>2023-06-19T09:06:00Z</cp:lastPrinted>
  <dcterms:modified xsi:type="dcterms:W3CDTF">2023-06-20T07:42:00Z</dcterms:modified>
  <cp:revision>10</cp:revision>
  <dc:subject/>
  <dc:title>SYGNATURA AKT :</dc:title>
</cp:coreProperties>
</file>